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w:t>
        <w:tab/>
        <w:tab/>
        <w:t>Period:_____</w:t>
        <w:tab/>
        <w:tab/>
        <w:t>Date:________</w:t>
        <w:br/>
      </w:r>
      <w:r>
        <w:rPr>
          <w:b/>
        </w:rPr>
        <w:t>3 Theories of Socialization</w:t>
      </w:r>
    </w:p>
    <w:p>
      <w:pPr>
        <w:pStyle w:val="Normal"/>
        <w:rPr/>
      </w:pPr>
      <w:r>
        <w:rPr/>
      </w:r>
    </w:p>
    <w:p>
      <w:pPr>
        <w:pStyle w:val="Normal"/>
        <w:rPr/>
      </w:pPr>
      <w:r>
        <w:rPr>
          <w:u w:val="single"/>
        </w:rPr>
        <w:t>Directions:</w:t>
      </w:r>
      <w:r>
        <w:rPr/>
        <w:t xml:space="preserve">  Choose one of the three theories of socialization and explain why you think it makes the most sense to you.  In other words, which theory seems most appropriate to analyze how people are socialized in the year 2010. And why??  Type your answer below:</w:t>
      </w:r>
    </w:p>
    <w:p>
      <w:pPr>
        <w:pStyle w:val="Normal"/>
        <w:spacing w:lineRule="auto" w:line="360"/>
        <w:rPr/>
      </w:pPr>
      <w:r>
        <w:rPr/>
      </w:r>
    </w:p>
    <w:p>
      <w:pPr>
        <w:pStyle w:val="Normal"/>
        <w:spacing w:lineRule="auto" w:line="360"/>
        <w:rPr/>
      </w:pPr>
      <w:r>
        <w:rPr/>
        <w:t xml:space="preserve">The most appropriate theory seems to be the Role-Taking Theory by George Herbert Mead. This theory incorporates both Locke’s and Cooley’s theories making it seem like the most rational; Mead understands the imprint of environment and adults in the forming of a child’s personality, like Locke, and acknowledges a child’s need to look for the approval of others by changing themselves to make others approve of them. He believes a personal personality does not form until a person has gone through three steps of copying adults’ actions, then other students and being introduced to expectations then finally they become themselves. Besides the steps the three theories are actually pretty much the same thing where they all believe that a personality is not born into the child (not completely) but is formed after years of meticulous changes and alterations of a person’s character based on the personality of the people around them. Personality forms much like the internalization of values and norms by the use of sanctions, children look for approval of character and to get such they behave like those around them that they view as a model of a normal person. Mead believes the character made by acting like others is the ‘me’ of a person’s personality; this half has bent to peer-pressure to be aware of expectations and the norms of society. The ‘I’ half of a person’s personality is the unsocialized self that was born into the person, which could be a part of hereditary. This theory incorporates both hereditary and environmental pressures on a person’s character and includes the ideas of the two other theorists in this section making Mead’s Role-Taking Theory appear to be the most appropriate theory to analyze people of 2010.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12:00Z</dcterms:created>
  <dc:creator>Malden Public Schools</dc:creator>
  <dc:description/>
  <dc:language>en-US</dc:language>
  <cp:lastModifiedBy>jscibell11</cp:lastModifiedBy>
  <dcterms:modified xsi:type="dcterms:W3CDTF">2010-11-18T16:23:00Z</dcterms:modified>
  <cp:revision>5</cp:revision>
  <dc:subject/>
  <dc:title>Name:________________________</dc:title>
</cp:coreProperties>
</file>